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25/2026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7/2028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7/2028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 xml:space="preserve">  </w:t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onsumenckie U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S0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 xml:space="preserve">prof. dr hab. Jan Olszew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prof. dr hab. Jan Olsze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/>
      </w:pPr>
      <w:r>
        <w:rPr/>
        <w:t xml:space="preserve">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65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>2. Sposób realizacji zajęć:</w:t>
      </w:r>
    </w:p>
    <w:p>
      <w:pPr>
        <w:pStyle w:val="Punktygwne"/>
        <w:spacing w:before="0" w:after="0"/>
        <w:ind w:left="364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4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X zajęcia w formie tradycyjnej </w:t>
      </w:r>
    </w:p>
    <w:p>
      <w:pPr>
        <w:pStyle w:val="Punktygwne"/>
        <w:spacing w:before="0" w:after="0"/>
        <w:ind w:left="364" w:hanging="0"/>
        <w:rPr/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   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cywilnego i administracyjn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i/>
          <w:i/>
        </w:rPr>
      </w:pPr>
      <w:r>
        <w:rPr/>
        <w:t>Cele przedmiotu</w:t>
      </w:r>
    </w:p>
    <w:p>
      <w:pPr>
        <w:pStyle w:val="Podpunkty"/>
        <w:ind w:left="0" w:hanging="0"/>
        <w:rPr>
          <w:i/>
          <w:i/>
        </w:rPr>
      </w:pPr>
      <w:r>
        <w:rPr>
          <w:i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Wykład ma na celu prezentację ewolucji systemu ochrony praw konsumentów w Unii Europejskiej oraz podstawowych regulacji prawnych chroniących prawa konsumentów a także ich wykorzystanie w praktyc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</w:t>
      </w:r>
      <w:r>
        <w:rPr/>
        <w:t>Efekty uczenia się dla przedmiotu dla przedmiot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5879"/>
        <w:gridCol w:w="18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charakteryzuje ewolucję modelu ochrony konsumenta w UE. Wskazuje podstawowe umowy konsumenckie. Potrafi wymienić ich essentialia i accidentialia negotii. Potrafi odnaleźć informacje na temat umów konsumenckich w przepisach prawa powszechnie obowiązująceg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3, K_WO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5, K_WO6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5, K_UO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8, K_U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6, K_KO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Wymienia polskie i europejskie akty prawne dotyczące ochrony konsument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4, K_W0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prezentuje status prawny podmiotów zajmujących się ochroną konsumentów na szczeblu UE oraz w poszczególnych krajach U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O3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4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wymienia prawa konsumenckie podlegające ochro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,K_WO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prezentuje regulacje prawne dotyczące poszczególnych sfer podlegających ochro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analizuje praktyczne aspekty funkcjonowania przepisów chroniących prawa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O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analizuje orzecznictwo ETS związane z ochroną praw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ocenia skuteczność przepisów chroniących prawa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, K_U16</w:t>
            </w:r>
          </w:p>
        </w:tc>
      </w:tr>
      <w:tr>
        <w:trPr>
          <w:trHeight w:val="69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walifikuje przypadki naruszenia praw konsumentów i sankcje z tego tytuł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K_U02, K_U07, </w:t>
            </w:r>
            <w:r>
              <w:rPr>
                <w:rFonts w:cs="Corbel" w:ascii="Corbel" w:hAnsi="Corbel"/>
                <w:bCs/>
                <w:smallCaps/>
              </w:rPr>
              <w:t>K_U08, K_U16, K_K0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dyskutuje o wadach i zaletach systemu ochrony praw konsumentów na szczeblu U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, K_U05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, K_U1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zachowuje krytycyzm w ocenie rozwiązań legislacyjnych dotyczących ochrony praw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, K_U05,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, K_U13, K_U16, K_K0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zachowuje krytycyzm w ocenie praktyki funkcjonowania przepisów chroniących prawa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, K_U13, 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Poj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cie konsumenta w prawie Unii Europejs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Ewolucja ochrony konsumenta w prawie unijnym 2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1. Pierwszy okres istnienia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2. Konsument jako bierny uczestnik rynk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3. Ochrona konsumenta aktywneg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4. Ujednolicanie procesu ochron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Instytucje ochrony konsumentów w Unii Europejskiej i wybranych krajach Europ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Ogólne bezpiecze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stwo produktów 2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4.1 Zał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eni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4.2. Obow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zki produc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" w:ascii="Calibri" w:hAnsi="Calibri"/>
                      <w:sz w:val="18"/>
                      <w:szCs w:val="18"/>
                      <w:lang w:eastAsia="pl-PL"/>
                    </w:rPr>
                    <w:t>4.3. Obowi</w:t>
                  </w:r>
                  <w:r>
                    <w:rPr>
                      <w:rFonts w:cs="TT1A0F5o00" w:ascii="Calibri" w:hAnsi="Calibri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 w:ascii="Calibri" w:hAnsi="Calibri"/>
                      <w:sz w:val="18"/>
                      <w:szCs w:val="18"/>
                      <w:lang w:eastAsia="pl-PL"/>
                    </w:rPr>
                    <w:t>zki władz 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Regulacje dotycz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ce poszczególnych produktów (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ywno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ść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, farmaceutyki, kosmetyki, produkty motoryzacyjne, produkty niebezpieczne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Regulacje warunków sprzeda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y 2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1. Niedozwolone klauzule umow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2. 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poza lokalem przeds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biorstw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3.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wysyłkow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Ochrona konsumenta w dziedzinie turystyki 1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7.1. Tmesharing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8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Konsument a reklama w regulacjach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1. Polityka konsumencka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2. Europejska Konwencja o Telewizji Ponadgraniczn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3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przekazu i działaln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i telewizyjn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4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wprowadzaj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ej w bł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5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porównawcz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6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i sponsorowania wyrobów tytoniowyc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7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produktów medycznyc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8. Zakazy reklamy w kontek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ie praw człowiek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ind w:left="709" w:hanging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w, ćw, …)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  <w:tr>
        <w:trPr>
          <w:trHeight w:val="3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Cs/>
          <w:caps w:val="false"/>
          <w:smallCaps w:val="false"/>
          <w:color w:val="00B050"/>
          <w:sz w:val="22"/>
        </w:rPr>
      </w:pPr>
      <w:r>
        <w:rPr>
          <w:bCs/>
          <w:caps w:val="false"/>
          <w:smallCaps w:val="false"/>
          <w:color w:val="00B050"/>
          <w:sz w:val="22"/>
        </w:rPr>
        <w:t>4.2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" w:hAnsi="Times" w:eastAsia="Cambria" w:cs="Times"/>
                <w:sz w:val="24"/>
              </w:rPr>
            </w:pPr>
            <w:r>
              <w:rPr>
                <w:rFonts w:eastAsia="Cambria" w:cs="Times" w:ascii="Times" w:hAnsi="Times"/>
              </w:rPr>
              <w:t>Zaliczenie pisemne, na które składa się z 5 pytań otwartych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Cambria" w:cs="Times"/>
                <w:sz w:val="24"/>
              </w:rPr>
            </w:pPr>
            <w:r>
              <w:rPr>
                <w:rFonts w:eastAsia="Cambria" w:cs="Times" w:ascii="Times" w:hAnsi="Times"/>
              </w:rPr>
              <w:t>Warunkiem uzyskania zaliczenia jest udzielenie wyczerpującej odpowiedzi na 3 pytania</w:t>
            </w:r>
          </w:p>
          <w:p>
            <w:pPr>
              <w:pStyle w:val="Punktygwne"/>
              <w:spacing w:before="0" w:after="120"/>
              <w:rPr>
                <w:rFonts w:ascii="Times" w:hAnsi="Times" w:cs="Times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Times" w:ascii="Times" w:hAnsi="Times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3544"/>
      </w:tblGrid>
      <w:tr>
        <w:trPr>
          <w:trHeight w:val="42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konwersatorium – 15 godz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5 godz.</w:t>
            </w:r>
          </w:p>
        </w:tc>
      </w:tr>
      <w:tr>
        <w:trPr>
          <w:trHeight w:val="10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/>
              <w:t>75 godz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ind w:left="360" w:hanging="36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 xml:space="preserve">Prawo gospodarcze. Kompendium, 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 xml:space="preserve">Publiczne prawo gospodarcze. 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K. Osajda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>Prawo konsumenckie. Komentarz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, Warszawa 2019;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B. Gnela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>Prawo konsumenckie w Polsce oraz innych państwach Unii Europejskiej. Zagadnienia wybrane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, Warszawa 201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Banas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"/>
                <w:lang w:eastAsia="pl-PL"/>
              </w:rPr>
              <w:t xml:space="preserve">ski C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Standardy wspólnotowe w polskim prawie ochrony konsumentów</w:t>
            </w:r>
            <w:r>
              <w:rPr>
                <w:rFonts w:eastAsia="Cambria" w:cs="Times-Roman"/>
                <w:lang w:eastAsia="pl-PL"/>
              </w:rPr>
              <w:t>, Warszawa 2005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 xml:space="preserve">Gnela B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Ochrona konsumenta usług finansowych</w:t>
            </w:r>
            <w:r>
              <w:rPr>
                <w:rFonts w:eastAsia="Cambria" w:cs="Times-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"/>
                <w:lang w:eastAsia="pl-PL"/>
              </w:rPr>
              <w:t xml:space="preserve">el E [red.], </w:t>
            </w:r>
            <w:r>
              <w:rPr>
                <w:rFonts w:eastAsia="Cambria" w:cs="Times-Italic"/>
                <w:i/>
                <w:iCs/>
                <w:lang w:eastAsia="pl-PL"/>
              </w:rPr>
              <w:t>Konsument i jego zachowania na rynku europejskim</w:t>
            </w:r>
            <w:r>
              <w:rPr>
                <w:rFonts w:eastAsia="Cambria" w:cs="Times-Roman"/>
                <w:lang w:eastAsia="pl-PL"/>
              </w:rPr>
              <w:t>, Warszawa 2010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"/>
                <w:lang w:eastAsia="pl-PL"/>
              </w:rPr>
              <w:t xml:space="preserve">el E [red.], </w:t>
            </w:r>
            <w:r>
              <w:rPr>
                <w:rFonts w:eastAsia="Cambria" w:cs="Times-Italic"/>
                <w:i/>
                <w:iCs/>
                <w:lang w:eastAsia="pl-PL"/>
              </w:rPr>
              <w:t>Ochrona interesów konsumentów w Polsce w aspekcie integracji europejskiej</w:t>
            </w:r>
            <w:r>
              <w:rPr>
                <w:rFonts w:eastAsia="Cambria" w:cs="Times-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Ł</w:t>
            </w:r>
            <w:r>
              <w:rPr>
                <w:rFonts w:eastAsia="Cambria" w:cs="TT1A0F5o00"/>
                <w:lang w:eastAsia="pl-PL"/>
              </w:rPr>
              <w:t>ę</w:t>
            </w:r>
            <w:r>
              <w:rPr>
                <w:rFonts w:eastAsia="Cambria" w:cs="Times-Roman"/>
                <w:lang w:eastAsia="pl-PL"/>
              </w:rPr>
              <w:t xml:space="preserve">towska E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Prawo konsumenckie</w:t>
            </w:r>
            <w:r>
              <w:rPr>
                <w:rFonts w:eastAsia="Cambria" w:cs="Times-Roman"/>
                <w:lang w:eastAsia="pl-PL"/>
              </w:rPr>
              <w:t>, Warszawa 2006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 xml:space="preserve">Malarewicz A., </w:t>
            </w:r>
            <w:r>
              <w:rPr>
                <w:rFonts w:eastAsia="Cambria" w:cs="Times-Italic"/>
                <w:i/>
                <w:iCs/>
                <w:lang w:eastAsia="pl-PL"/>
              </w:rPr>
              <w:t>Konsument a reklama. Studium cywilnoprawne</w:t>
            </w:r>
            <w:r>
              <w:rPr>
                <w:rFonts w:eastAsia="Cambria" w:cs="Times-Roman"/>
                <w:lang w:eastAsia="pl-PL"/>
              </w:rPr>
              <w:t>. Warszawa 2009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Now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"/>
                <w:lang w:eastAsia="pl-PL"/>
              </w:rPr>
              <w:t xml:space="preserve">ska E., Cybula R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Europejskie prawo konsumenckie a prawo polskie</w:t>
            </w:r>
            <w:r>
              <w:rPr>
                <w:rFonts w:eastAsia="Cambria" w:cs="Times-Roman"/>
                <w:lang w:eastAsia="pl-PL"/>
              </w:rPr>
              <w:t>, Kraków 2005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Skoczny T. [red.], Ustawa o prawach konsumenta, Warszawa 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130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  <w:i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44:00Z</dcterms:created>
  <dc:creator>...</dc:creator>
  <dc:description/>
  <cp:keywords/>
  <dc:language>en-US</dc:language>
  <cp:lastModifiedBy>Alicja Mendocha</cp:lastModifiedBy>
  <cp:lastPrinted>2025-09-30T15:07:00Z</cp:lastPrinted>
  <dcterms:modified xsi:type="dcterms:W3CDTF">2025-09-30T13:12:00Z</dcterms:modified>
  <cp:revision>4</cp:revision>
  <dc:subject/>
  <dc:title/>
</cp:coreProperties>
</file>